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7909291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06485268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386591881"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