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3539945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2664646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