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1762284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3709647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