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601979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5966473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30585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