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2055980648"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56768967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3161692"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523804197"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907046422"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971444712"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56991779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123329576"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61454663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2060930644"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11739691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851667462"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099017092"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591965473"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077569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5816096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