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0463628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7132561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27705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