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8084413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021609236"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604036312"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