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27858378"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488471422"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602560280"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842379442"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967490652"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849583357"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146597585"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354474077"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991187425"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220925413"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392053118"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752322699"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341558186"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948362081"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3593401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8728721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