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6260726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8056532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821770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