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0653746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139956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