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71612949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9701779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2508194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