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913662163"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435658712"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011176657"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