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9991341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3154493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8006371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