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2782753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3290719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