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8648591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3454217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9014569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