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2615375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885608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25289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